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bb. 1: Heftdaten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1275"/>
        <w:gridCol w:w="851"/>
        <w:gridCol w:w="1417"/>
        <w:gridCol w:w="1063"/>
        <w:gridCol w:w="120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yda Heft Ty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zahl Doppelböge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nzelnes Doppelblat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ösch-blat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schlag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mmer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amt (berechnet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hef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erstufenhef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1 (mit ro-tem Rand)</w:t>
            </w:r>
            <w:r>
              <w:rPr>
                <w:vertAlign w:val="superscript"/>
              </w:rPr>
              <w:t>**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Natur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Natura,</w:t>
            </w:r>
            <w:r>
              <w:rPr>
                <w:vertAlign w:val="superscript"/>
              </w:rPr>
              <w:t xml:space="preserve">*) </w:t>
            </w:r>
            <w:r>
              <w:rPr/>
              <w:t>Recycling-Qualitä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yclingheft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*)    </w:t>
      </w:r>
      <w:r>
        <w:rPr/>
        <w:t xml:space="preserve">Die Recyclinghefte sind mit 4 Löchern gelocht (Durchmesser: 0,57 cm) , also 8 Löcher pro Doppelblatt. Jedes </w:t>
      </w:r>
    </w:p>
    <w:p>
      <w:pPr>
        <w:pStyle w:val="Normal"/>
        <w:rPr/>
      </w:pPr>
      <w:r>
        <w:rPr/>
        <w:t xml:space="preserve">     </w:t>
      </w:r>
      <w:r>
        <w:rPr/>
        <w:t>Loch  hat - das habe ich für euch schon ausgerechnet - eine Fläche von 0,25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4"/>
        </w:rPr>
      </w:pPr>
      <w:r>
        <w:rPr>
          <w:vertAlign w:val="superscript"/>
        </w:rPr>
        <w:t xml:space="preserve">**)  </w:t>
      </w:r>
      <w:r>
        <w:rPr/>
        <w:t xml:space="preserve">Der rote Rand (aus Heißleim beschichtetem Papier) wiegt nach früheren Messungen ca. 0,5 g. </w:t>
      </w:r>
    </w:p>
    <w:p>
      <w:pPr>
        <w:pStyle w:val="Heading2"/>
        <w:rPr/>
      </w:pPr>
      <w:r>
        <w:rPr/>
        <w:t>Info:  Makulaturbögen und Schnittabfall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Makulaturbögen sind solche, die auf Grund von Defekten nicht in den Handel kommen und sofort wieder in das Altpapier wandern. Nach Angaben einer der für Heyda tätigen Druckereien sind </w:t>
      </w:r>
      <w:r>
        <w:rPr>
          <w:sz w:val="24"/>
          <w:u w:val="single"/>
        </w:rPr>
        <w:t>für die Umschläge</w:t>
      </w:r>
      <w:r>
        <w:rPr>
          <w:sz w:val="24"/>
        </w:rPr>
        <w:t xml:space="preserve"> etwa 4 - 5 % des Papiers in diesen Bereich einzuordnen. Dazu kommt noch der Schnittabfall, da die Bögen in der Größe 42,5 cm X 60,0 cm geliefert werden. Sie werden nach der Zusammenstellung des Heftes in zwei Teile zerschnitten und anschließend auf Format beschnitten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Laut Heyda - Werk sind bei ihnen 3% des Papiers als Abfall anzusehen. </w:t>
      </w:r>
    </w:p>
    <w:p>
      <w:pPr>
        <w:pStyle w:val="Heading1"/>
        <w:rPr>
          <w:u w:val="single"/>
        </w:rPr>
      </w:pPr>
      <w:r>
        <w:rPr>
          <w:u w:val="single"/>
        </w:rPr>
        <w:t>Aufgabe 1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de Gruppe bekommt einen Doppelbogen, eine Umschlagseite und das Löschblatt eines der oben angegebenen Hefte. Ihr braucht: Lineal, Taschenrech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tte bearbeitet mit diesen Hilfsmitteln die folgenden Aufgabe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nter der Grammatur eines Papiers versteht man die „Dichte“ in 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Rechne bitte nach, ob das Heftseitenpapier die auf dem Umschlag angegebene Grammatur hat. </w:t>
      </w:r>
    </w:p>
    <w:p>
      <w:pPr>
        <w:pStyle w:val="Normal"/>
        <w:ind w:firstLine="360"/>
        <w:rPr/>
      </w:pPr>
      <w:r>
        <w:rPr>
          <w:sz w:val="24"/>
          <w:u w:val="single"/>
        </w:rPr>
        <w:t>Zur Erinnerung:</w:t>
      </w:r>
      <w:r>
        <w:rPr>
          <w:sz w:val="24"/>
        </w:rPr>
        <w:t xml:space="preserve">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ntspricht der Fläche eines Quadrates mit 100 cm Seitenlä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lche Grammatur hat die Heftumschlagsseite und das Löschblatt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aut Heyda-Werk haben alle Umschlagseiten eine Grammatur von 170 g/m</w:t>
      </w:r>
      <w:r>
        <w:rPr>
          <w:sz w:val="24"/>
          <w:vertAlign w:val="superscript"/>
        </w:rPr>
        <w:t>2</w:t>
      </w:r>
      <w:r>
        <w:rPr>
          <w:sz w:val="24"/>
        </w:rPr>
        <w:t>, einzige Ausnahme: das Oberstufenheft (180 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. Berechne daraus die Masse der Druckfarbe pro Umschlagseite und pro Tonne Umschlagseitenpapi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Aufgabe 2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Berechne die Fläche des Schnittabfalls pro </w:t>
      </w:r>
      <w:r>
        <w:rPr>
          <w:b/>
          <w:sz w:val="24"/>
        </w:rPr>
        <w:t>Umschlag</w:t>
      </w:r>
      <w:r>
        <w:rPr>
          <w:sz w:val="24"/>
        </w:rPr>
        <w:t xml:space="preserve"> und den prozentualen Anteil bezogen auf den fertigen Umschlag. Noch zwei Tipps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Jeder von der Druckerei gelieferte Bogen enthält zwei Nutzen (reicht also für 2 Heft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Die Maße der Umschlagseiten habt ihr noch aus Aufgabe 1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ieviel Innenseitenpapier muß Heyda einschließlich Abfall pro Heft einsetzen?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Fichte-Gymnasium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  <w:t>Klasse  8a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Produktlinienanalyse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von Schulheften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Arbeitsblatt 1</w:t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835</wp:posOffset>
              </wp:positionH>
              <wp:positionV relativeFrom="paragraph">
                <wp:posOffset>100965</wp:posOffset>
              </wp:positionV>
              <wp:extent cx="5852160" cy="91440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9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6.05pt;margin-top:7.95pt;width:460.75pt;height:719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9:40:00Z</dcterms:created>
  <dc:creator>Chemie</dc:creator>
  <dc:description/>
  <dc:language>en-US</dc:language>
  <cp:lastModifiedBy>Antonius Warmeling</cp:lastModifiedBy>
  <cp:lastPrinted>1999-10-16T14:31:00Z</cp:lastPrinted>
  <dcterms:modified xsi:type="dcterms:W3CDTF">1999-10-18T19:40:00Z</dcterms:modified>
  <cp:revision>2</cp:revision>
  <dc:subject/>
  <dc:title>a) Heftdaten</dc:title>
</cp:coreProperties>
</file>