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ORA ENSO  (Bezugsjahr 2000)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9 GJ / t Papi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2 GJ / t Papi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 MWh / t Papi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s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-Emissi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 kg / t Papier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merkungen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Die Angaben zu Strom, Gas und Dampf beziehen sich auf die Tonne verkauften Papiers. Die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-Emission ist dagegen aus Vergleichsgründen auf die Tonne produzierten Papiers bezog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e Angabe zur CO2-Emission ist lt. Elektromark eine qualifizierte Schätzung, da die StoraEnso je nach Preislage mit KWK- bzw Kohlestrom versorgt wird. Bei vollständiger Versorgung mit KWK-Strom und Dampf aus Gas läge die Emission bei  615 kg / t Papi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own Van Geldern Papierfabrieken (Bezugsjahr: 1998)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6 kWh / t Papier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 m</w:t>
            </w:r>
            <w:r>
              <w:rPr>
                <w:vertAlign w:val="superscript"/>
              </w:rPr>
              <w:t>3</w:t>
            </w:r>
            <w:r>
              <w:rPr/>
              <w:t xml:space="preserve"> / t Papi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s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 m</w:t>
            </w:r>
            <w:r>
              <w:rPr>
                <w:vertAlign w:val="superscript"/>
              </w:rPr>
              <w:t>3</w:t>
            </w:r>
            <w:r>
              <w:rPr/>
              <w:t xml:space="preserve"> / t Papi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-Emissi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kg / t Papier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merkungen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Die Firma produziert Strom und Dampf in Kraft-Wärme-Kopplung auf der Basis von Erdg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esden Papier (Bezugsjahr 2000)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5 kWh / t Papier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5 kWh / t Papi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s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</w:t>
            </w:r>
            <w:r>
              <w:rPr>
                <w:vertAlign w:val="superscript"/>
              </w:rPr>
              <w:t>3</w:t>
            </w:r>
            <w:r>
              <w:rPr/>
              <w:t xml:space="preserve"> / t Papi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-Emissi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 kg / t Papier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merkungen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Der Faktor für die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-Emission (auf den Energieeinsatz bezogen) wurde uns von der Firma mitgeteil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MG Spezialpapiere (Bezugsjahr 1998)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kWh / t Papier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s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m</w:t>
            </w:r>
            <w:r>
              <w:rPr>
                <w:vertAlign w:val="superscript"/>
              </w:rPr>
              <w:t>3</w:t>
            </w:r>
            <w:r>
              <w:rPr/>
              <w:t xml:space="preserve"> / t Papi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-Emissi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 kg / t Papier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merkungen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Der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-Ausstoß wurde aus dem Stromverbrauch berechnet. Die Firma betreibt ein Gaskraftwerk ohne KWK, den spezifischen Erdgas-Einsatz hat sie uns aber nicht mitgeteilt. Wegen der geringen Papiermasse des Löschblatts haben wir auf eine Nachfrage verzichte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03325</wp:posOffset>
              </wp:positionH>
              <wp:positionV relativeFrom="paragraph">
                <wp:posOffset>-84455</wp:posOffset>
              </wp:positionV>
              <wp:extent cx="0" cy="640080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.75pt,-6.65pt" to="94.75pt,4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12285</wp:posOffset>
              </wp:positionH>
              <wp:positionV relativeFrom="paragraph">
                <wp:posOffset>-84455</wp:posOffset>
              </wp:positionV>
              <wp:extent cx="0" cy="64008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.55pt,-6.65pt" to="339.55pt,4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4160</wp:posOffset>
              </wp:positionH>
              <wp:positionV relativeFrom="paragraph">
                <wp:posOffset>-88900</wp:posOffset>
              </wp:positionV>
              <wp:extent cx="6135370" cy="6489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5370" cy="64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8"/>
                            </w:rPr>
                            <w:t>Klasse 8a</w:t>
                            <w:tab/>
                            <w:tab/>
                            <w:t xml:space="preserve">    Produktlinienanalyse von Schulheften</w:t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ichte-Gymnasium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 xml:space="preserve">       </w:t>
                          </w:r>
                          <w:r>
                            <w:rPr>
                              <w:b/>
                            </w:rPr>
                            <w:t>Abb. 3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t>Daten der Papierproduktio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3.1pt;height:51.1pt;mso-wrap-distance-left:9.05pt;mso-wrap-distance-right:9.05pt;mso-wrap-distance-top:0pt;mso-wrap-distance-bottom:0pt;margin-top:-7pt;mso-position-vertical-relative:text;margin-left:-20.8pt;mso-position-horizontal-relative:text">
              <v:textbox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8"/>
                      </w:rPr>
                      <w:t>Klasse 8a</w:t>
                      <w:tab/>
                      <w:tab/>
                      <w:t xml:space="preserve">    Produktlinienanalyse von Schulheften</w:t>
                      <w:tab/>
                      <w:tab/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ichte-Gymnasium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  <w:tab/>
                      <w:t xml:space="preserve">       </w:t>
                    </w:r>
                    <w:r>
                      <w:rPr>
                        <w:b/>
                      </w:rPr>
                      <w:t>Abb. 3:</w:t>
                    </w:r>
                    <w:r>
                      <w:rPr/>
                      <w:t xml:space="preserve"> </w:t>
                    </w:r>
                    <w:r>
                      <w:rPr>
                        <w:sz w:val="28"/>
                      </w:rPr>
                      <w:t>Daten der Papierproduk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4160</wp:posOffset>
              </wp:positionH>
              <wp:positionV relativeFrom="paragraph">
                <wp:posOffset>551180</wp:posOffset>
              </wp:positionV>
              <wp:extent cx="6135370" cy="89700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5370" cy="89700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3.1pt;height:706.3pt;mso-wrap-distance-left:9.05pt;mso-wrap-distance-right:9.05pt;mso-wrap-distance-top:0pt;mso-wrap-distance-bottom:0pt;margin-top:43.4pt;mso-position-vertical-relative:text;margin-left:-20.8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85970</wp:posOffset>
              </wp:positionH>
              <wp:positionV relativeFrom="paragraph">
                <wp:posOffset>6985</wp:posOffset>
              </wp:positionV>
              <wp:extent cx="821055" cy="4991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1055" cy="4991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628650" cy="39814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0" r="-7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8650" cy="398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65pt;height:39.3pt;mso-wrap-distance-left:9.05pt;mso-wrap-distance-right:9.05pt;mso-wrap-distance-top:0pt;mso-wrap-distance-bottom:0pt;margin-top:0.55pt;mso-position-vertical-relative:text;margin-left:36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628650" cy="39814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0" r="-7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8650" cy="398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gabe">
    <w:name w:val="Aufgabe"/>
    <w:basedOn w:val="Heading2"/>
    <w:qFormat/>
    <w:pPr>
      <w:numPr>
        <w:ilvl w:val="0"/>
        <w:numId w:val="0"/>
      </w:numPr>
      <w:outlineLvl w:val="9"/>
    </w:pPr>
    <w:rPr>
      <w:kern w:val="2"/>
      <w:sz w:val="28"/>
    </w:rPr>
  </w:style>
  <w:style w:type="paragraph" w:styleId="Berschrift4">
    <w:name w:val="Überschrift4"/>
    <w:basedOn w:val="Normal"/>
    <w:qFormat/>
    <w:pPr/>
    <w:rPr>
      <w:b/>
      <w:i/>
    </w:rPr>
  </w:style>
  <w:style w:type="paragraph" w:styleId="Berschrift0">
    <w:name w:val="Überschrift 0"/>
    <w:basedOn w:val="Normal"/>
    <w:qFormat/>
    <w:pPr>
      <w:keepNext w:val="true"/>
      <w:spacing w:before="120" w:after="60"/>
    </w:pPr>
    <w:rPr>
      <w:b/>
      <w:kern w:val="2"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1:31:00Z</dcterms:created>
  <dc:creator>Antonius Warmeling</dc:creator>
  <dc:description/>
  <dc:language>en-US</dc:language>
  <cp:lastModifiedBy>Antonius Warmeling</cp:lastModifiedBy>
  <cp:lastPrinted>2001-02-12T20:58:00Z</cp:lastPrinted>
  <dcterms:modified xsi:type="dcterms:W3CDTF">2001-02-17T11:31:00Z</dcterms:modified>
  <cp:revision>2</cp:revision>
  <dc:subject/>
  <dc:title>Vereinbarung:</dc:title>
</cp:coreProperties>
</file>