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3460</wp:posOffset>
                </wp:positionH>
                <wp:positionV relativeFrom="paragraph">
                  <wp:posOffset>-2539365</wp:posOffset>
                </wp:positionV>
                <wp:extent cx="731583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15920" cy="366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tmosphä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ccff" stroked="t" o:allowincell="f" style="position:absolute;margin-left:-279.85pt;margin-top:-200pt;width:57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tmosphäre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8490</wp:posOffset>
                </wp:positionH>
                <wp:positionV relativeFrom="paragraph">
                  <wp:posOffset>-2402205</wp:posOffset>
                </wp:positionV>
                <wp:extent cx="722439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4480" cy="366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Hydrosphä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48.7pt;margin-top:-189.2pt;width:56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Hydrosphäre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1290</wp:posOffset>
                </wp:positionH>
                <wp:positionV relativeFrom="paragraph">
                  <wp:posOffset>2809240</wp:posOffset>
                </wp:positionV>
                <wp:extent cx="1006475" cy="1646555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164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de-DE"/>
                              </w:rPr>
                              <w:t>Heyda-Werk Ha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de-DE"/>
                              </w:rPr>
                              <w:t>Produk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pt;margin-top:221.25pt;width:79.2pt;height:12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de-DE"/>
                        </w:rPr>
                        <w:t>Heyda-Werk Ha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de-DE"/>
                        </w:rPr>
                        <w:t>Produktion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2970</wp:posOffset>
                </wp:positionH>
                <wp:positionV relativeFrom="paragraph">
                  <wp:posOffset>3083560</wp:posOffset>
                </wp:positionV>
                <wp:extent cx="1006475" cy="9150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de-DE"/>
                              </w:rPr>
                              <w:t>Heyda-Werk Ha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de-DE"/>
                              </w:rPr>
                              <w:t>Verwalt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pt;margin-top:242.8pt;width:79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de-DE"/>
                        </w:rPr>
                        <w:t>Heyda-Werk Ha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de-DE"/>
                        </w:rPr>
                        <w:t>Verwaltung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0</wp:posOffset>
                </wp:positionH>
                <wp:positionV relativeFrom="paragraph">
                  <wp:posOffset>5232400</wp:posOffset>
                </wp:positionV>
                <wp:extent cx="1006475" cy="823595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de-DE"/>
                              </w:rPr>
                              <w:t>Versorgu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pt;margin-top:412pt;width:79.2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de-DE"/>
                        </w:rPr>
                        <w:t>Versorgung</w:t>
                      </w:r>
                    </w:p>
                  </w:txbxContent>
                </v:textbox>
                <v:fill o:detectmouseclick="t" type="solid" color2="black"/>
                <v:stroke color="#99cc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1330</wp:posOffset>
                </wp:positionH>
                <wp:positionV relativeFrom="paragraph">
                  <wp:posOffset>4134485</wp:posOffset>
                </wp:positionV>
                <wp:extent cx="0" cy="4114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25.55pt" to="137.9pt,649.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210</wp:posOffset>
                </wp:positionH>
                <wp:positionV relativeFrom="paragraph">
                  <wp:posOffset>4134485</wp:posOffset>
                </wp:positionV>
                <wp:extent cx="0" cy="4114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25.55pt" to="152.3pt,649.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090</wp:posOffset>
                </wp:positionH>
                <wp:positionV relativeFrom="paragraph">
                  <wp:posOffset>4134485</wp:posOffset>
                </wp:positionV>
                <wp:extent cx="0" cy="4114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25.55pt" to="166.7pt,649.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9970</wp:posOffset>
                </wp:positionH>
                <wp:positionV relativeFrom="paragraph">
                  <wp:posOffset>4134485</wp:posOffset>
                </wp:positionV>
                <wp:extent cx="0" cy="4114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25.55pt" to="181.1pt,649.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2850</wp:posOffset>
                </wp:positionH>
                <wp:positionV relativeFrom="paragraph">
                  <wp:posOffset>4134485</wp:posOffset>
                </wp:positionV>
                <wp:extent cx="0" cy="4114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25.55pt" to="195.5pt,649.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6970</wp:posOffset>
                </wp:positionH>
                <wp:positionV relativeFrom="paragraph">
                  <wp:posOffset>6832600</wp:posOffset>
                </wp:positionV>
                <wp:extent cx="1006475" cy="3663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Umschläg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15pt;margin-top:538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Umschlä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2730</wp:posOffset>
                </wp:positionH>
                <wp:positionV relativeFrom="paragraph">
                  <wp:posOffset>6832600</wp:posOffset>
                </wp:positionV>
                <wp:extent cx="64071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Papi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95pt;margin-top:538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Papi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2730</wp:posOffset>
                </wp:positionH>
                <wp:positionV relativeFrom="paragraph">
                  <wp:posOffset>6009640</wp:posOffset>
                </wp:positionV>
                <wp:extent cx="1006475" cy="3663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Druckfarb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95pt;margin-top:473.2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Druckfarb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5610</wp:posOffset>
                </wp:positionH>
                <wp:positionV relativeFrom="paragraph">
                  <wp:posOffset>5369560</wp:posOffset>
                </wp:positionV>
                <wp:extent cx="10064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Löschblätt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35pt;margin-top:422.8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Löschblät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7050</wp:posOffset>
                </wp:positionH>
                <wp:positionV relativeFrom="paragraph">
                  <wp:posOffset>4546600</wp:posOffset>
                </wp:positionV>
                <wp:extent cx="118935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Heftklammer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5pt;margin-top:358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Heftklammer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5730</wp:posOffset>
                </wp:positionH>
                <wp:positionV relativeFrom="paragraph">
                  <wp:posOffset>4134485</wp:posOffset>
                </wp:positionV>
                <wp:extent cx="0" cy="4114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25.55pt" to="209.9pt,649.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9930</wp:posOffset>
                </wp:positionH>
                <wp:positionV relativeFrom="paragraph">
                  <wp:posOffset>3815080</wp:posOffset>
                </wp:positionV>
                <wp:extent cx="1189355" cy="366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Heißleim besch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9pt;margin-top:300.4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Heißleim besch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2850</wp:posOffset>
                </wp:positionH>
                <wp:positionV relativeFrom="paragraph">
                  <wp:posOffset>4226560</wp:posOffset>
                </wp:positionV>
                <wp:extent cx="54927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Papi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5pt;margin-top:332.8pt;width:43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Papi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4130</wp:posOffset>
                </wp:positionH>
                <wp:positionV relativeFrom="paragraph">
                  <wp:posOffset>4134485</wp:posOffset>
                </wp:positionV>
                <wp:extent cx="0" cy="4114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25.55pt" to="101.9pt,649.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90</wp:posOffset>
                </wp:positionH>
                <wp:positionV relativeFrom="paragraph">
                  <wp:posOffset>4318000</wp:posOffset>
                </wp:positionV>
                <wp:extent cx="1646555" cy="3663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Bastelmaterialien et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7pt;margin-top:340pt;width:129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Bastelmaterialien et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5810</wp:posOffset>
                </wp:positionH>
                <wp:positionV relativeFrom="paragraph">
                  <wp:posOffset>6329045</wp:posOffset>
                </wp:positionV>
                <wp:extent cx="0" cy="19202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98.35pt" to="260.3pt,649.5pt" stroked="t" o:allowincell="f" style="position:absolute;flip:y">
                <v:stroke color="#99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1570</wp:posOffset>
                </wp:positionH>
                <wp:positionV relativeFrom="paragraph">
                  <wp:posOffset>6329045</wp:posOffset>
                </wp:positionV>
                <wp:extent cx="0" cy="19202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98.35pt" to="289.1pt,649.5pt" stroked="t" o:allowincell="f" style="position:absolute;flip:y">
                <v:stroke color="#99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9970</wp:posOffset>
                </wp:positionH>
                <wp:positionV relativeFrom="paragraph">
                  <wp:posOffset>5781040</wp:posOffset>
                </wp:positionV>
                <wp:extent cx="1646555" cy="3663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de-DE"/>
                              </w:rPr>
                              <w:t>Strom/Gas/Druckluf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1pt;margin-top:455.2pt;width:129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de-DE"/>
                        </w:rPr>
                        <w:t>Strom/Gas/Druckluf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5770</wp:posOffset>
                </wp:positionH>
                <wp:positionV relativeFrom="paragraph">
                  <wp:posOffset>6741160</wp:posOffset>
                </wp:positionV>
                <wp:extent cx="1006475" cy="3663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de-DE"/>
                              </w:rPr>
                              <w:t>Wass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.15pt;margin-top:530.8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de-DE"/>
                        </w:rPr>
                        <w:t>Wass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1570</wp:posOffset>
                </wp:positionH>
                <wp:positionV relativeFrom="paragraph">
                  <wp:posOffset>4683125</wp:posOffset>
                </wp:positionV>
                <wp:extent cx="0" cy="640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368.75pt" to="289.1pt,419.1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810</wp:posOffset>
                </wp:positionH>
                <wp:positionV relativeFrom="paragraph">
                  <wp:posOffset>4408805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47.15pt" to="260.3pt,419.1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810</wp:posOffset>
                </wp:positionH>
                <wp:positionV relativeFrom="paragraph">
                  <wp:posOffset>4408805</wp:posOffset>
                </wp:positionV>
                <wp:extent cx="4572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47.15pt" to="296.25pt,347.1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1570</wp:posOffset>
                </wp:positionH>
                <wp:positionV relativeFrom="paragraph">
                  <wp:posOffset>4683125</wp:posOffset>
                </wp:positionV>
                <wp:extent cx="4572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368.75pt" to="325.05pt,368.7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8770</wp:posOffset>
                </wp:positionH>
                <wp:positionV relativeFrom="paragraph">
                  <wp:posOffset>4134485</wp:posOffset>
                </wp:positionV>
                <wp:extent cx="0" cy="54864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25.55pt" to="325.1pt,368.7pt" stroked="t" o:allowincell="f" style="position:absolute;flip:y">
                <v:stroke color="#99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3010</wp:posOffset>
                </wp:positionH>
                <wp:positionV relativeFrom="paragraph">
                  <wp:posOffset>4134485</wp:posOffset>
                </wp:positionV>
                <wp:extent cx="0" cy="27432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25.55pt" to="296.3pt,347.1pt" stroked="t" o:allowincell="f" style="position:absolute;flip:y">
                <v:stroke color="#99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2930</wp:posOffset>
                </wp:positionH>
                <wp:positionV relativeFrom="paragraph">
                  <wp:posOffset>4408805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47.15pt" to="260.25pt,347.15pt" stroked="t" o:allowincell="f" style="position:absolute;flip:x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0050</wp:posOffset>
                </wp:positionH>
                <wp:positionV relativeFrom="paragraph">
                  <wp:posOffset>4683125</wp:posOffset>
                </wp:positionV>
                <wp:extent cx="7315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68.75pt" to="289.05pt,368.75pt" stroked="t" o:allowincell="f" style="position:absolute;flip:x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2930</wp:posOffset>
                </wp:positionH>
                <wp:positionV relativeFrom="paragraph">
                  <wp:posOffset>3494405</wp:posOffset>
                </wp:positionV>
                <wp:extent cx="0" cy="914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75.15pt" to="245.9pt,347.1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0050</wp:posOffset>
                </wp:positionH>
                <wp:positionV relativeFrom="paragraph">
                  <wp:posOffset>3951605</wp:posOffset>
                </wp:positionV>
                <wp:extent cx="0" cy="7315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11.15pt" to="231.5pt,368.7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7170</wp:posOffset>
                </wp:positionH>
                <wp:positionV relativeFrom="paragraph">
                  <wp:posOffset>3494405</wp:posOffset>
                </wp:positionV>
                <wp:extent cx="36576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75.15pt" to="245.85pt,275.15pt" stroked="t" o:allowincell="f" style="position:absolute;flip:x">
                <v:stroke color="#99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7170</wp:posOffset>
                </wp:positionH>
                <wp:positionV relativeFrom="paragraph">
                  <wp:posOffset>3951605</wp:posOffset>
                </wp:positionV>
                <wp:extent cx="18288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11.15pt" to="231.45pt,311.15pt" stroked="t" o:allowincell="f" style="position:absolute;flip:x">
                <v:stroke color="#99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6890</wp:posOffset>
                </wp:positionH>
                <wp:positionV relativeFrom="paragraph">
                  <wp:posOffset>1620520</wp:posOffset>
                </wp:positionV>
                <wp:extent cx="1006475" cy="73215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de-DE"/>
                              </w:rPr>
                              <w:t>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7pt;margin-top:127.6pt;width:79.2pt;height:5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de-DE"/>
                        </w:rPr>
                        <w:t>Transport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7010</wp:posOffset>
                </wp:positionH>
                <wp:positionV relativeFrom="paragraph">
                  <wp:posOffset>2580640</wp:posOffset>
                </wp:positionV>
                <wp:extent cx="457835" cy="4578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/>
                              </w:rPr>
                              <w:t>Hef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6.3pt;margin-top:203.2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/>
                        </w:rPr>
                        <w:t>Hef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9850</wp:posOffset>
                </wp:positionH>
                <wp:positionV relativeFrom="paragraph">
                  <wp:posOffset>980440</wp:posOffset>
                </wp:positionV>
                <wp:extent cx="823595" cy="5492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/>
                              </w:rPr>
                              <w:t>übri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/>
                              </w:rPr>
                              <w:t>Produk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5.55pt;margin-top:77.2pt;width:64.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/>
                        </w:rPr>
                        <w:t>übri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/>
                        </w:rPr>
                        <w:t>Produk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290</wp:posOffset>
                </wp:positionH>
                <wp:positionV relativeFrom="paragraph">
                  <wp:posOffset>3951605</wp:posOffset>
                </wp:positionV>
                <wp:extent cx="8229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11.15pt" to="87.45pt,3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762885</wp:posOffset>
                </wp:positionV>
                <wp:extent cx="0" cy="5486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17.55pt" to="58.7pt,649.5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410</wp:posOffset>
                </wp:positionH>
                <wp:positionV relativeFrom="paragraph">
                  <wp:posOffset>5872480</wp:posOffset>
                </wp:positionV>
                <wp:extent cx="1097915" cy="3663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de-DE"/>
                              </w:rPr>
                              <w:t>Benzin/Diese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3pt;margin-top:462.4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de-DE"/>
                        </w:rPr>
                        <w:t>Benzin/Dies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5730</wp:posOffset>
                </wp:positionH>
                <wp:positionV relativeFrom="paragraph">
                  <wp:posOffset>4134485</wp:posOffset>
                </wp:positionV>
                <wp:extent cx="0" cy="41148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25.55pt" to="209.9pt,649.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8570</wp:posOffset>
                </wp:positionH>
                <wp:positionV relativeFrom="paragraph">
                  <wp:posOffset>3723640</wp:posOffset>
                </wp:positionV>
                <wp:extent cx="1189355" cy="36639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de-DE"/>
                              </w:rPr>
                              <w:t>Ener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1pt;margin-top:293.2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de-DE"/>
                        </w:rPr>
                        <w:t>Energ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2930</wp:posOffset>
                </wp:positionH>
                <wp:positionV relativeFrom="paragraph">
                  <wp:posOffset>4409440</wp:posOffset>
                </wp:positionV>
                <wp:extent cx="732155" cy="36639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de-DE"/>
                              </w:rPr>
                              <w:t>Wass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95pt;margin-top:347.2pt;width:5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de-DE"/>
                        </w:rPr>
                        <w:t>Wass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5730</wp:posOffset>
                </wp:positionH>
                <wp:positionV relativeFrom="paragraph">
                  <wp:posOffset>842645</wp:posOffset>
                </wp:positionV>
                <wp:extent cx="0" cy="173736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6.35pt" to="209.9pt,203.1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62810</wp:posOffset>
                </wp:positionH>
                <wp:positionV relativeFrom="paragraph">
                  <wp:posOffset>-299085</wp:posOffset>
                </wp:positionV>
                <wp:extent cx="91503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/>
                              </w:rPr>
                              <w:t>Kons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35pt;margin-top:-23.6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/>
                        </w:rPr>
                        <w:t>Kons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60090</wp:posOffset>
                </wp:positionH>
                <wp:positionV relativeFrom="paragraph">
                  <wp:posOffset>-299085</wp:posOffset>
                </wp:positionV>
                <wp:extent cx="915035" cy="4578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ecyc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75pt;margin-top:-23.6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ecycl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1610</wp:posOffset>
                </wp:positionH>
                <wp:positionV relativeFrom="paragraph">
                  <wp:posOffset>-299085</wp:posOffset>
                </wp:positionV>
                <wp:extent cx="915035" cy="4578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tsor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5pt;margin-top:-23.6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tsor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1570</wp:posOffset>
                </wp:positionH>
                <wp:positionV relativeFrom="paragraph">
                  <wp:posOffset>1300480</wp:posOffset>
                </wp:positionV>
                <wp:extent cx="823595" cy="4578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ortie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5pt;margin-top:102.4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ortier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4450</wp:posOffset>
                </wp:positionH>
                <wp:positionV relativeFrom="paragraph">
                  <wp:posOffset>842645</wp:posOffset>
                </wp:positionV>
                <wp:extent cx="0" cy="6400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6.35pt" to="303.5pt,1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1650</wp:posOffset>
                </wp:positionH>
                <wp:positionV relativeFrom="paragraph">
                  <wp:posOffset>842645</wp:posOffset>
                </wp:positionV>
                <wp:extent cx="0" cy="64008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6.35pt" to="339.5pt,1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7170</wp:posOffset>
                </wp:positionH>
                <wp:positionV relativeFrom="paragraph">
                  <wp:posOffset>3220085</wp:posOffset>
                </wp:positionV>
                <wp:extent cx="36576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53.55pt" to="245.85pt,2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2930</wp:posOffset>
                </wp:positionH>
                <wp:positionV relativeFrom="paragraph">
                  <wp:posOffset>1939925</wp:posOffset>
                </wp:positionV>
                <wp:extent cx="0" cy="1280160"/>
                <wp:effectExtent l="5080" t="63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2.75pt" to="245.9pt,25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22930</wp:posOffset>
                </wp:positionH>
                <wp:positionV relativeFrom="paragraph">
                  <wp:posOffset>1939925</wp:posOffset>
                </wp:positionV>
                <wp:extent cx="73152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2.75pt" to="303.45pt,1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7330</wp:posOffset>
                </wp:positionH>
                <wp:positionV relativeFrom="paragraph">
                  <wp:posOffset>2305685</wp:posOffset>
                </wp:positionV>
                <wp:extent cx="0" cy="8229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81.55pt" to="317.9pt,24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1650</wp:posOffset>
                </wp:positionH>
                <wp:positionV relativeFrom="paragraph">
                  <wp:posOffset>1848485</wp:posOffset>
                </wp:positionV>
                <wp:extent cx="100584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45.55pt" to="418.65pt,1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4410</wp:posOffset>
                </wp:positionH>
                <wp:positionV relativeFrom="paragraph">
                  <wp:posOffset>2352040</wp:posOffset>
                </wp:positionV>
                <wp:extent cx="732155" cy="64071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wa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fäl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35pt;margin-top:185.2pt;width:57.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wa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fäl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7210</wp:posOffset>
                </wp:positionH>
                <wp:positionV relativeFrom="paragraph">
                  <wp:posOffset>1163320</wp:posOffset>
                </wp:positionV>
                <wp:extent cx="732155" cy="64071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wa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bfäl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35pt;margin-top:91.6pt;width:57.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wa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bfäl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85570</wp:posOffset>
                </wp:positionH>
                <wp:positionV relativeFrom="paragraph">
                  <wp:posOffset>2580005</wp:posOffset>
                </wp:positionV>
                <wp:extent cx="12801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03.15pt" to="209.85pt,203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85570</wp:posOffset>
                </wp:positionH>
                <wp:positionV relativeFrom="paragraph">
                  <wp:posOffset>1939925</wp:posOffset>
                </wp:positionV>
                <wp:extent cx="128016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2.75pt" to="209.85pt,152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8290</wp:posOffset>
                </wp:positionH>
                <wp:positionV relativeFrom="paragraph">
                  <wp:posOffset>2214245</wp:posOffset>
                </wp:positionV>
                <wp:extent cx="3657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74.35pt" to="51.45pt,1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290</wp:posOffset>
                </wp:positionH>
                <wp:positionV relativeFrom="paragraph">
                  <wp:posOffset>3311525</wp:posOffset>
                </wp:positionV>
                <wp:extent cx="8229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60.75pt" to="87.45pt,26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290</wp:posOffset>
                </wp:positionH>
                <wp:positionV relativeFrom="paragraph">
                  <wp:posOffset>5780405</wp:posOffset>
                </wp:positionV>
                <wp:extent cx="27432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55.15pt" to="238.65pt,4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1115</wp:posOffset>
                </wp:positionH>
                <wp:positionV relativeFrom="paragraph">
                  <wp:posOffset>4363720</wp:posOffset>
                </wp:positionV>
                <wp:extent cx="1006475" cy="36639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de-DE"/>
                              </w:rPr>
                              <w:t>Emission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45pt;margin-top:343.6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de-DE"/>
                        </w:rPr>
                        <w:t>Emission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90</wp:posOffset>
                </wp:positionH>
                <wp:positionV relativeFrom="paragraph">
                  <wp:posOffset>2260600</wp:posOffset>
                </wp:positionV>
                <wp:extent cx="823595" cy="36639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de-DE"/>
                              </w:rPr>
                              <w:t>Emission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75pt;margin-top:178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de-DE"/>
                        </w:rPr>
                        <w:t>Emission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690</wp:posOffset>
                </wp:positionH>
                <wp:positionV relativeFrom="paragraph">
                  <wp:posOffset>1071880</wp:posOffset>
                </wp:positionV>
                <wp:extent cx="823595" cy="36639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de-DE"/>
                              </w:rPr>
                              <w:t>Emission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75pt;margin-top:84.4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de-DE"/>
                        </w:rPr>
                        <w:t>Emission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1130</wp:posOffset>
                </wp:positionH>
                <wp:positionV relativeFrom="paragraph">
                  <wp:posOffset>3175000</wp:posOffset>
                </wp:positionV>
                <wp:extent cx="640715" cy="36639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de-DE"/>
                              </w:rPr>
                              <w:t>Abwär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95pt;margin-top:250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de-DE"/>
                        </w:rPr>
                        <w:t>Abwär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2690</wp:posOffset>
                </wp:positionH>
                <wp:positionV relativeFrom="paragraph">
                  <wp:posOffset>2762885</wp:posOffset>
                </wp:positionV>
                <wp:extent cx="0" cy="365760"/>
                <wp:effectExtent l="38100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17.55pt" to="94.7pt,246.3pt" stroked="t" o:allowincell="f" style="position:absolute;flip:y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23130</wp:posOffset>
                </wp:positionH>
                <wp:positionV relativeFrom="paragraph">
                  <wp:posOffset>797560</wp:posOffset>
                </wp:positionV>
                <wp:extent cx="823595" cy="36639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de-DE"/>
                              </w:rPr>
                              <w:t>Abwass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1.95pt;margin-top:62.8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de-DE"/>
                        </w:rPr>
                        <w:t>Abwass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3090</wp:posOffset>
                </wp:positionH>
                <wp:positionV relativeFrom="paragraph">
                  <wp:posOffset>8523605</wp:posOffset>
                </wp:positionV>
                <wp:extent cx="109728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71.15pt" to="433.05pt,671.1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00370</wp:posOffset>
                </wp:positionH>
                <wp:positionV relativeFrom="paragraph">
                  <wp:posOffset>8249285</wp:posOffset>
                </wp:positionV>
                <wp:extent cx="0" cy="2743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649.55pt" to="433.1pt,671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2610</wp:posOffset>
                </wp:positionH>
                <wp:positionV relativeFrom="paragraph">
                  <wp:posOffset>1025525</wp:posOffset>
                </wp:positionV>
                <wp:extent cx="4206240" cy="71323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713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3pt;margin-top:80.75pt;width:331.15pt;height:561.55pt;mso-wrap-style:none;v-text-anchor:middle">
                <v:fill o:detectmouseclick="t" on="false"/>
                <v:stroke color="#ff6600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08730</wp:posOffset>
                </wp:positionH>
                <wp:positionV relativeFrom="paragraph">
                  <wp:posOffset>1254760</wp:posOffset>
                </wp:positionV>
                <wp:extent cx="1737995" cy="36639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de-DE"/>
                              </w:rPr>
                              <w:t>Systemgrenze Heyd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9pt;margin-top:98.8pt;width:136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de-DE"/>
                        </w:rPr>
                        <w:t>Systemgrenze Heyd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3050</wp:posOffset>
                </wp:positionH>
                <wp:positionV relativeFrom="paragraph">
                  <wp:posOffset>706120</wp:posOffset>
                </wp:positionV>
                <wp:extent cx="640715" cy="36639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de-DE"/>
                              </w:rPr>
                              <w:t>Abfäl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55pt;margin-top:55.6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de-DE"/>
                        </w:rPr>
                        <w:t>Abfäl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42970</wp:posOffset>
                </wp:positionH>
                <wp:positionV relativeFrom="paragraph">
                  <wp:posOffset>706120</wp:posOffset>
                </wp:positionV>
                <wp:extent cx="640715" cy="36639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de-DE"/>
                              </w:rPr>
                              <w:t>Papi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15pt;margin-top:55.6pt;width:50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de-DE"/>
                        </w:rPr>
                        <w:t>Papi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68450</wp:posOffset>
                </wp:positionH>
                <wp:positionV relativeFrom="paragraph">
                  <wp:posOffset>4134485</wp:posOffset>
                </wp:positionV>
                <wp:extent cx="0" cy="41148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25.55pt" to="123.5pt,649.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1170</wp:posOffset>
                </wp:positionH>
                <wp:positionV relativeFrom="paragraph">
                  <wp:posOffset>4043680</wp:posOffset>
                </wp:positionV>
                <wp:extent cx="1829435" cy="36639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Verpackungsmateriali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1pt;margin-top:318.4pt;width:14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Verpackungsmateriali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9605</wp:posOffset>
                </wp:positionH>
                <wp:positionV relativeFrom="paragraph">
                  <wp:posOffset>8244840</wp:posOffset>
                </wp:positionV>
                <wp:extent cx="3757930" cy="37465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>Lieferan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95.9pt;height:29.5pt;mso-wrap-distance-left:9.05pt;mso-wrap-distance-right:9.05pt;mso-wrap-distance-top:0pt;mso-wrap-distance-bottom:0pt;margin-top:649.2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FF"/>
                        </w:rPr>
                      </w:pPr>
                      <w:r>
                        <w:rPr>
                          <w:b/>
                          <w:color w:val="FF00FF"/>
                        </w:rPr>
                        <w:t>Liefera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3090</wp:posOffset>
                </wp:positionH>
                <wp:positionV relativeFrom="paragraph">
                  <wp:posOffset>8249285</wp:posOffset>
                </wp:positionV>
                <wp:extent cx="1097280" cy="274320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Frischwas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49.55pt;mso-position-vertical-relative:text;margin-left:3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</w:rPr>
                        <w:t>Frisch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228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55pt,-6.65pt" to="339.5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795</wp:posOffset>
              </wp:positionH>
              <wp:positionV relativeFrom="paragraph">
                <wp:posOffset>-88900</wp:posOffset>
              </wp:positionV>
              <wp:extent cx="6135370" cy="648970"/>
              <wp:effectExtent l="0" t="0" r="0" b="0"/>
              <wp:wrapNone/>
              <wp:docPr id="8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   </w:t>
                          </w:r>
                          <w:r>
                            <w:rPr>
                              <w:b/>
                            </w:rPr>
                            <w:t>Abb. 8a:Stoffhaushaltssystem Heyda-Werk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7pt;mso-position-vertical-relative:text;margin-left:-20.8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 xml:space="preserve">     </w:t>
                    </w:r>
                    <w:r>
                      <w:rPr>
                        <w:b/>
                      </w:rPr>
                      <w:t>Abb. 8a:Stoffhaushaltssystem Heyda-Werk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6135370" cy="8970010"/>
              <wp:effectExtent l="0" t="0" r="0" b="0"/>
              <wp:wrapNone/>
              <wp:docPr id="8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8970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706.3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5970</wp:posOffset>
              </wp:positionH>
              <wp:positionV relativeFrom="paragraph">
                <wp:posOffset>-84455</wp:posOffset>
              </wp:positionV>
              <wp:extent cx="910590" cy="549275"/>
              <wp:effectExtent l="0" t="0" r="0" b="0"/>
              <wp:wrapNone/>
              <wp:docPr id="8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7075" cy="457200"/>
                                <wp:effectExtent l="0" t="0" r="0" b="0"/>
                                <wp:docPr id="8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707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43.25pt;mso-wrap-distance-left:9.05pt;mso-wrap-distance-right:9.05pt;mso-wrap-distance-top:0pt;mso-wrap-distance-bottom:0pt;margin-top:-6.65pt;mso-position-vertical-relative:text;margin-left:36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27075" cy="457200"/>
                          <wp:effectExtent l="0" t="0" r="0" b="0"/>
                          <wp:docPr id="8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707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45:00Z</dcterms:created>
  <dc:creator>Antonius Warmeling</dc:creator>
  <dc:description/>
  <dc:language>en-US</dc:language>
  <cp:lastModifiedBy>Antonius Warmeling</cp:lastModifiedBy>
  <cp:lastPrinted>1999-10-16T13:31:00Z</cp:lastPrinted>
  <dcterms:modified xsi:type="dcterms:W3CDTF">1999-10-18T19:45:00Z</dcterms:modified>
  <cp:revision>2</cp:revision>
  <dc:subject/>
  <dc:title/>
</cp:coreProperties>
</file>